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36"/>
        </w:rPr>
      </w:pPr>
      <w:r>
        <w:rPr>
          <w:b/>
          <w:sz w:val="36"/>
        </w:rPr>
        <w:t>Learner Information Package DTDs and XSDs</w:t>
      </w:r>
    </w:p>
    <w:p>
      <w:pPr>
        <w:pStyle w:val="Normal"/>
        <w:rPr/>
      </w:pPr>
      <w:r>
        <w:rPr/>
        <w:t>This directory contains all of the various Version 1.1 IMS Learner Information Package Document Type Definitions (DTDs) and XML Data Representation (XSDs) files.  The contents of the directory are: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xmla</w:t>
      </w:r>
      <w:r>
        <w:rPr/>
        <w:t xml:space="preserve"> - the directory that contains all of the DTDs and XSDs in native XML Authority format.  XML Authority (V1.2) is a product supplied by eXtensibility Inc;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mac</w:t>
      </w:r>
      <w:r>
        <w:rPr/>
        <w:t xml:space="preserve"> - the directory that contains all of the XSDs and DTDs in text file format.  These text files are designed for usage with Macintosh systems;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ibm</w:t>
      </w:r>
      <w:r>
        <w:rPr/>
        <w:t>- the directory that contains all of the XSds and DTDs in text file format.  These text files are designed for usage with PC systems;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unix</w:t>
      </w:r>
      <w:r>
        <w:rPr/>
        <w:t>- the directory that contains all of the XSDs and DTDs in text file format.  These text files are designed for usage with Unix systems.</w:t>
      </w:r>
    </w:p>
    <w:p>
      <w:pPr>
        <w:pStyle w:val="Normal"/>
        <w:rPr/>
      </w:pPr>
      <w:r>
        <w:rPr/>
        <w:t>The further directory structure under each of these directories is identical.  This further structure is:</w:t>
      </w:r>
    </w:p>
    <w:p>
      <w:pPr>
        <w:pStyle w:val="Normal"/>
        <w:numPr>
          <w:ilvl w:val="0"/>
          <w:numId w:val="5"/>
        </w:numPr>
        <w:rPr/>
      </w:pPr>
      <w:r>
        <w:rPr/>
        <w:t>dtds</w:t>
      </w:r>
    </w:p>
    <w:p>
      <w:pPr>
        <w:pStyle w:val="Normal"/>
        <w:numPr>
          <w:ilvl w:val="0"/>
          <w:numId w:val="4"/>
        </w:numPr>
        <w:rPr/>
      </w:pPr>
      <w:r>
        <w:rPr/>
        <w:t>QTIfulldtd - full commented DTD</w:t>
      </w:r>
    </w:p>
    <w:p>
      <w:pPr>
        <w:pStyle w:val="Normal"/>
        <w:numPr>
          <w:ilvl w:val="0"/>
          <w:numId w:val="4"/>
        </w:numPr>
        <w:rPr/>
      </w:pPr>
      <w:r>
        <w:rPr/>
        <w:t>QTIfullncdtd - full non-commented DTD</w:t>
      </w:r>
    </w:p>
    <w:p>
      <w:pPr>
        <w:pStyle w:val="Normal"/>
        <w:rPr/>
      </w:pPr>
      <w:r>
        <w:rPr/>
        <w:t xml:space="preserve">Within each of the DTD directories is the file: </w:t>
      </w:r>
      <w:r>
        <w:rPr>
          <w:b/>
        </w:rPr>
        <w:t>ims_lipv1p0.dtd</w:t>
      </w:r>
      <w:r>
        <w:rPr/>
        <w:t xml:space="preserve"> and within each XSD directory is the file </w:t>
      </w:r>
      <w:r>
        <w:rPr>
          <w:b/>
        </w:rPr>
        <w:t>ims_lip_rootv1p0.xsd</w:t>
      </w:r>
      <w:r>
        <w:rPr/>
        <w:t>.</w:t>
      </w:r>
    </w:p>
    <w:p>
      <w:pPr>
        <w:pStyle w:val="Normal"/>
        <w:rPr/>
      </w:pPr>
      <w:r>
        <w:rPr/>
        <w:t>This approach means that’s the different types of DTD/XSD can be applied without requiring any editing of the associated source XML files.  The full directory structure is given in Appendix A of this file.</w:t>
      </w:r>
    </w:p>
    <w:p>
      <w:pPr>
        <w:pStyle w:val="Heading2"/>
        <w:rPr/>
      </w:pPr>
      <w:r>
        <w:rPr/>
        <w:t>Features of the Different DTDs/XSDs</w:t>
      </w:r>
    </w:p>
    <w:p>
      <w:pPr>
        <w:pStyle w:val="Normal"/>
        <w:rPr/>
      </w:pPr>
      <w:r>
        <w:rPr/>
        <w:t>The key features of the different XSD/DTD implementations are:</w:t>
      </w:r>
    </w:p>
    <w:p>
      <w:pPr>
        <w:pStyle w:val="Normal"/>
        <w:numPr>
          <w:ilvl w:val="0"/>
          <w:numId w:val="6"/>
        </w:numPr>
        <w:rPr/>
      </w:pPr>
      <w:r>
        <w:rPr/>
        <w:t>LIPfullxsd/dtd – this is the full XSD/DTD with all of the corresponding comments.  The comments correspond to those given in the IMS LIP XML Binding Specification v1.1;</w:t>
      </w:r>
    </w:p>
    <w:p>
      <w:pPr>
        <w:pStyle w:val="Normal"/>
        <w:numPr>
          <w:ilvl w:val="0"/>
          <w:numId w:val="6"/>
        </w:numPr>
        <w:rPr/>
      </w:pPr>
      <w:r>
        <w:rPr/>
        <w:t>LIPfullncxsd/dtd – this is the full XSD/DTD but with all of the comments removed.  This makes the file smaller and it is easier to see the internal structure.</w:t>
      </w:r>
      <w:r>
        <w:br w:type="page"/>
      </w:r>
    </w:p>
    <w:p>
      <w:pPr>
        <w:pStyle w:val="Heading2"/>
        <w:rPr/>
      </w:pPr>
      <w:r>
        <w:rPr/>
        <w:t>Recommended Usage of the DTDs/XSDs</w:t>
      </w:r>
    </w:p>
    <w:p>
      <w:pPr>
        <w:pStyle w:val="Normal"/>
        <w:rPr/>
      </w:pPr>
      <w:r>
        <w:rPr/>
        <w:t>The recommended uses of the different XSDs/DTDs are:</w:t>
      </w:r>
    </w:p>
    <w:p>
      <w:pPr>
        <w:pStyle w:val="Normal"/>
        <w:numPr>
          <w:ilvl w:val="0"/>
          <w:numId w:val="3"/>
        </w:numPr>
        <w:rPr/>
      </w:pPr>
      <w:r>
        <w:rPr/>
        <w:t>Select the set of XSDs/DTDs that suit your system.  All of the mac/unix/ibm text versions are derived from the XML Authority version and created using the Alpha text processing application;</w:t>
      </w:r>
    </w:p>
    <w:p>
      <w:pPr>
        <w:pStyle w:val="Normal"/>
        <w:numPr>
          <w:ilvl w:val="0"/>
          <w:numId w:val="3"/>
        </w:numPr>
        <w:rPr/>
      </w:pPr>
      <w:r>
        <w:rPr/>
        <w:t>In most case only the non-commented versions need to be used.  The fully commented files are intended to be inform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luck.</w:t>
      </w:r>
    </w:p>
    <w:p>
      <w:pPr>
        <w:pStyle w:val="Normal"/>
        <w:rPr/>
      </w:pPr>
      <w:r>
        <w:rPr/>
        <w:t>Colin Smythe (colin@dunelm.com)</w:t>
        <w:br/>
        <w:t>9</w:t>
      </w:r>
      <w:r>
        <w:rPr>
          <w:vertAlign w:val="superscript"/>
        </w:rPr>
        <w:t>th</w:t>
      </w:r>
      <w:r>
        <w:rPr/>
        <w:t xml:space="preserve"> March, 2001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ppendix A - Full Directory Structure</w:t>
      </w:r>
    </w:p>
    <w:p>
      <w:pPr>
        <w:pStyle w:val="Normal"/>
        <w:rPr/>
      </w:pPr>
      <w:r>
        <w:rPr/>
        <w:t>The full directory structure is:</w:t>
      </w:r>
    </w:p>
    <w:p>
      <w:pPr>
        <w:pStyle w:val="Normal"/>
        <w:rPr/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Xmla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>xsds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>LIPfull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root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accessibility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activity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affiliation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competency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goal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identification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interest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qcl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relationship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securitykey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transcript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attributes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commonlip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description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evaluation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exrefrecord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extension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media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organization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role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tuplev1p0.xsd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>LIPfullnc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root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accessibility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activity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affiliation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competency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goal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identification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interest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qcl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relationship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securitykey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transcript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attributes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commonlip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description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evaluation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exrefrecord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extension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media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organization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role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tuplev1p0.xsd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>dtds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>LIPfulldtd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v1p0.dtd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>LIPfullncdtd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v1p0.dtd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Mac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>xsds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>LIPfull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root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accessibility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activity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affiliation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competency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goal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identification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interest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qcl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relationship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securitykey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transcript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attributes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commonlip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description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evaluation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exrefrecord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extension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media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organization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role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tuplev1p0.xsd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>LIPfullnc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root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accessibility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activity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affiliation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competency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goal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identification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interest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qcl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relationship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securitykey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transcript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attributes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commonlip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description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evaluation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exrefrecord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extension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media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organization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role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tuplev1p0.xsd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>dtds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>LIPfulldtd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v1p0.dtd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>LIPfullncdtd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v1p0.dtd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Unix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>xsds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>LIPfull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root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accessibility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activity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affiliation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competency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goal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identification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interest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qcl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relationship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securitykey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transcript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attributes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commonlip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description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evaluation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exrefrecord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extension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media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organization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role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tuplev1p0.xsd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>LIPfullnc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root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accessibility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activity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affiliation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competency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goal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identification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interest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qcl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relationship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securitykey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transcript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attributes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commonlip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description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evaluation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exrefrecord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extension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media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organization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role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tuplev1p0.xsd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>dtds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>LIPfulldtd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v1p0.dtd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>LIPfullncdtd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v1p0.dtd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IBM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>xsds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>LIPfull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root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accessibility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activity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affiliation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competency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goal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identification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interest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qcl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relationship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securitykey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transcript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attributes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commonlip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description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evaluation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exrefrecord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extension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media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organization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role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tuplev1p0.xsd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>LIPfullnc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root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accessibility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activity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affiliation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competency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goal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identification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interest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qcl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relationship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securitykey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transcript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attributes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commonlip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description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evaluation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exrefrecord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extension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media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organization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rolev1p0.xs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_tuplev1p0.xsd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>dtds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>LIPfulldtd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v1p0.dtd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>LIPfullncdtd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  <w:tab w:val="left" w:pos="810" w:leader="none"/>
                <w:tab w:val="left" w:pos="1080" w:leader="none"/>
              </w:tabs>
              <w:spacing w:before="0" w:after="0"/>
              <w:rPr/>
            </w:pPr>
            <w:r>
              <w:rPr/>
              <w:tab/>
              <w:tab/>
              <w:tab/>
              <w:t>ims_lipv1p0.dt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240" w:after="0"/>
      <w:rPr/>
    </w:pPr>
    <w:r>
      <w:rPr>
        <w:sz w:val="20"/>
      </w:rPr>
      <w:t>IMS</w:t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240" w:after="0"/>
      <w:rPr/>
    </w:pPr>
    <w:r>
      <w:rPr>
        <w:sz w:val="20"/>
      </w:rPr>
      <w:t>Version 1.1/9</w:t>
    </w:r>
    <w:r>
      <w:rPr>
        <w:sz w:val="20"/>
        <w:vertAlign w:val="superscript"/>
      </w:rPr>
      <w:t>th</w:t>
    </w:r>
    <w:r>
      <w:rPr>
        <w:sz w:val="20"/>
      </w:rPr>
      <w:t xml:space="preserve"> March, 2001</w:t>
      <w:tab/>
      <w:t>DTD/XSD Directory Structure Readme</w:t>
      <w:tab/>
      <w:t>C.Smyt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20" w:after="0"/>
      <w:outlineLvl w:val="0"/>
    </w:pPr>
    <w:rPr>
      <w:b/>
      <w:color w:val="00008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0T16:00:00Z</dcterms:created>
  <dc:creator>C Smythe</dc:creator>
  <dc:description/>
  <dc:language>en-US</dc:language>
  <cp:lastModifiedBy>Colin Smythe</cp:lastModifiedBy>
  <cp:lastPrinted>2001-03-10T19:54:00Z</cp:lastPrinted>
  <dcterms:modified xsi:type="dcterms:W3CDTF">2001-03-10T19:54:00Z</dcterms:modified>
  <cp:revision>10</cp:revision>
  <dc:subject/>
  <dc:title>Question &amp; Test Interoperability DTDs and XDRs</dc:title>
</cp:coreProperties>
</file>